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276153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533936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665651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971135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835371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4576351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743675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670717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386465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