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72452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20066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73808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1830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92057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41966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35403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95991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0793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