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7037862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66660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16841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387083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423085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048473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523404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2846659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495563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